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y Teaching Philosophy</w:t>
      </w:r>
    </w:p>
    <w:p>
      <w:pPr>
        <w:pStyle w:val="Normal"/>
        <w:jc w:val="center"/>
        <w:rPr>
          <w:b/>
          <w:b/>
          <w:sz w:val="28"/>
          <w:szCs w:val="28"/>
        </w:rPr>
      </w:pPr>
      <w:r>
        <w:rPr>
          <w:b/>
          <w:sz w:val="28"/>
          <w:szCs w:val="28"/>
        </w:rPr>
      </w:r>
    </w:p>
    <w:p>
      <w:pPr>
        <w:pStyle w:val="Normal"/>
        <w:jc w:val="center"/>
        <w:rPr>
          <w:b/>
          <w:b/>
          <w:sz w:val="28"/>
          <w:szCs w:val="28"/>
        </w:rPr>
      </w:pPr>
      <w:r>
        <w:rPr>
          <w:b/>
          <w:sz w:val="28"/>
          <w:szCs w:val="28"/>
        </w:rPr>
        <w:t>By: Marquita Jacobs</w:t>
      </w:r>
    </w:p>
    <w:p>
      <w:pPr>
        <w:pStyle w:val="Normal"/>
        <w:jc w:val="center"/>
        <w:rPr>
          <w:b/>
          <w:b/>
          <w:sz w:val="32"/>
          <w:szCs w:val="32"/>
          <w:u w:val="single"/>
        </w:rPr>
      </w:pPr>
      <w:r>
        <w:rPr>
          <w:b/>
          <w:sz w:val="32"/>
          <w:szCs w:val="32"/>
          <w:u w:val="single"/>
        </w:rPr>
      </w:r>
    </w:p>
    <w:p>
      <w:pPr>
        <w:pStyle w:val="Normal"/>
        <w:spacing w:lineRule="auto" w:line="480"/>
        <w:ind w:firstLine="720"/>
        <w:rPr/>
      </w:pPr>
      <w:r>
        <w:rPr/>
        <w:t xml:space="preserve">My philosophy of teaching is still evolving as a pre-service teacher. However, as I reflect on my beliefs regarding learning, I believe that teaching should motivate and engage students in the learning process. Teachers should teach in a way that is meaningful, relevant, and memorable for all their students. I believe every classroom presents a unique group of learners that will vary in abilities and learning styles. Teachers have to differentiate instruction to meet the needs of all their students. To achieve this goal, I will teach to the needs of each student so that all learners can feel capable and successful. The whole child has to be taught incorporating their mental, emotion, physical, spiritual, and cognitive needs.  I will present the core curriculum incorporating the interests of the students to make the learning relevant to life. I will integrate cooperative learning groups and hands-on learning in order to make students active learners. </w:t>
      </w:r>
    </w:p>
    <w:p>
      <w:pPr>
        <w:pStyle w:val="Normal"/>
        <w:spacing w:lineRule="auto" w:line="480"/>
        <w:ind w:firstLine="720"/>
        <w:rPr/>
      </w:pPr>
      <w:r>
        <w:rPr/>
        <w:t>As a teacher, I will be a facilitator of learning to provide my students with the tools to reach their fullest potential. I will strive to integrate learning into the world community to help my students become global learners. Teachers have to challenge and engage their students to foster critical thinking and develop problem solving strategies. Teachers have to integrate technology in the classroom so that their students will be ready for the future job market. Teaching students’ computer and technology skills will aid in the development of their preparation to function effectively in an information economy.   I believe that my passion for teaching and learning will connect me with my students. I also believe that my passion for teaching and learning will help me grow as a lifelong learner and further extend my philosophy of teaching. This quote by William Arthur Wards describes my teaching philosophy: “</w:t>
      </w:r>
      <w:r>
        <w:rPr>
          <w:color w:val="000000"/>
        </w:rPr>
        <w:t xml:space="preserve">The mediocre teacher tells. The good teacher explains. The superior teacher demonstrates. The great teacher inspires.” I will strive to be the great teacher who continuously inspires their student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02:00Z</dcterms:created>
  <dc:creator>e1505</dc:creator>
  <dc:description/>
  <cp:keywords/>
  <dc:language>en-US</dc:language>
  <cp:lastModifiedBy>e1505</cp:lastModifiedBy>
  <dcterms:modified xsi:type="dcterms:W3CDTF">2010-12-07T21:02:00Z</dcterms:modified>
  <cp:revision>2</cp:revision>
  <dc:subject/>
  <dc:title>My Teaching Philosophy</dc:title>
</cp:coreProperties>
</file>